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6616298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7251509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87375502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0214519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56900037"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38964931"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